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songrád Város Önkormányzata</w:t>
        <w:tab/>
        <w:tab/>
        <w:tab/>
        <w:tab/>
        <w:tab/>
        <w:tab/>
        <w:tab/>
        <w:tab/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Száma</w:t>
      </w:r>
      <w:r>
        <w:rPr>
          <w:sz w:val="26"/>
          <w:szCs w:val="26"/>
        </w:rPr>
        <w:t>: 01-1103-1/20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Szubally Brún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0. január 22-ei ülésére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i/>
          <w:sz w:val="26"/>
          <w:szCs w:val="26"/>
          <w:u w:val="single"/>
        </w:rPr>
        <w:t>Tárgy:</w:t>
      </w:r>
      <w:r>
        <w:rPr>
          <w:i/>
          <w:sz w:val="26"/>
          <w:szCs w:val="26"/>
        </w:rPr>
        <w:t xml:space="preserve"> Javaslat a közterületek rendeltetéstől eltérő célú használatának szabályairól és díjairól szóló 7/1998. (II.25.) ÖKt. számú rendelet módosítására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jc w:val="both"/>
        <w:rPr/>
      </w:pPr>
      <w:r>
        <w:rPr>
          <w:sz w:val="26"/>
          <w:szCs w:val="26"/>
        </w:rPr>
        <w:t>A Képviselő-testület a 2009. december 22-ei ülésén alkotta meg a vásárokról és piacokról szóló 51/2009. (XII.22.) ÖKt. rendeletét, amely az ugyanezen tárgyban alkotott korábbi rendeletet váltja fel.</w:t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gyik leglényegesebb változás, hogy 2010. március 1-jével a Petőfi utcai piac megszűnik piacként működni. </w:t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>A piacrendelet tárgyalásakor a bizottság, illetve a testületi üléseken felmerült annak igénye, hogy a Petőfi utcai piac területének egy részén továbbra se szűnjön meg az árusítás lehetősége.</w:t>
      </w:r>
    </w:p>
    <w:p>
      <w:pPr>
        <w:pStyle w:val="Normal"/>
        <w:spacing w:before="0" w:after="60"/>
        <w:jc w:val="both"/>
        <w:rPr/>
      </w:pPr>
      <w:r>
        <w:rPr>
          <w:sz w:val="26"/>
          <w:szCs w:val="26"/>
        </w:rPr>
        <w:t xml:space="preserve">A piaci jelleg megszűnése miatt ennek szabályozására a közterületek rendeltetéstől eltérő célú használatának szabályairól és díjairól szóló 7/1998. (II.25.) ÖKt. rendelet keretei között kerülhet sor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rendelet tartalmazza a díj megfizetése mellett vagy ingyenesen történő közterület használat lehetőségeit.</w:t>
      </w:r>
    </w:p>
    <w:p>
      <w:pPr>
        <w:pStyle w:val="Normal"/>
        <w:spacing w:before="0" w:after="60"/>
        <w:jc w:val="both"/>
        <w:rPr/>
      </w:pPr>
      <w:r>
        <w:rPr>
          <w:sz w:val="26"/>
          <w:szCs w:val="26"/>
        </w:rPr>
        <w:t>A Városgondnokság tervei szerint a piac területéről az árusító padok elszállításra kerülnek, a rossz állapotú aszfalt jelentős részét felbontják, ennek helyét parkosítják, a mobil WC szintén elszállításra kerül, majd ennek helyén az aszfalt javítása után a közlekedés a Petőfi utcáról a Zrínyi utca felé folyamatossá tehető.</w:t>
      </w:r>
    </w:p>
    <w:p>
      <w:pPr>
        <w:pStyle w:val="Normal"/>
        <w:spacing w:before="0" w:after="60"/>
        <w:jc w:val="both"/>
        <w:rPr/>
      </w:pPr>
      <w:r>
        <w:rPr>
          <w:sz w:val="26"/>
          <w:szCs w:val="26"/>
        </w:rPr>
        <w:t>A munkálatok következtében a Petőfi utca Árpád utca felőli végén maradhat, mintegy 40-50 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nagyságú terület, ahol lehetőség nyílhat közterületi árusításra. Tekintettel arra, hogy nem piaci területről lenne szó, helypénzszedésre nincs lehetőség. Amennyiben a rendeletünk a használatot valamilyen díj fizetéséhez kötné, az engedélyezésre, illetve a díjkiszabására hatósági eljárás keretében közterület használati díj alkalmazása mellett kerülhetne sor. Ennek az a gyakorlati problémája, hogy ezen eljárás – mivel kérelem alapján egyedi határozat születik, nem annyira rugalmas, mint a piaci helypénzszedés, ezért az árusok nehezebben tudják előre eldönteni, hogy milyen időtartamra kérjék meg a közterület használati engedélyt, az eseti árusítás nehézkes lenne.</w:t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- 2 -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Ezen problémák kiküszöbölésére a rendelet-tervezet azt a megoldást javasolja, hogy a Petőfi utca területéből kialakított kisebb területen egy-egy árus számára meghatározott maximális területnagyságig saját termelésű </w:t>
      </w:r>
      <w:r>
        <w:rPr>
          <w:b/>
          <w:sz w:val="26"/>
          <w:szCs w:val="26"/>
        </w:rPr>
        <w:t xml:space="preserve">zöldség-gyümölcs és virág értékesítése </w:t>
      </w:r>
      <w:r>
        <w:rPr>
          <w:sz w:val="26"/>
          <w:szCs w:val="26"/>
        </w:rPr>
        <w:t xml:space="preserve">történhessen díjmentesen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megengedettnél nagyobb területen történő árusítás, vagy a nem saját termelésű zöldség, gyümölcs és virág  ill. egyéb közterületen is forgalomba hozható árú értékesítése a kijelölt területen is engedélyköteles, ennek megsértése szabálysértésnek minősül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rendelet-tervezet ezen túlmenően a Petőfi utcai piac megszűnése miatti technikai módosításokat is tartalmazza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rendelet mellékletének a változása csak technikai jellegű a díjtételeket nem érinti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A módosítás hatályba lépésének időpontja igazodik a Petőfi utcai piac megszűnésének időpontjához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 az előterjesztés megtárgyalására, valamint a rendelet, tervezet szerinti megalkot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2010. január 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288"/>
        <w:rPr>
          <w:sz w:val="26"/>
          <w:szCs w:val="26"/>
        </w:rPr>
      </w:pPr>
      <w:r>
        <w:rPr>
          <w:sz w:val="26"/>
          <w:szCs w:val="26"/>
        </w:rPr>
        <w:t xml:space="preserve">Dr. Berkes István </w:t>
      </w:r>
    </w:p>
    <w:p>
      <w:pPr>
        <w:pStyle w:val="Normal"/>
        <w:ind w:left="6840" w:firstLine="180"/>
        <w:rPr>
          <w:sz w:val="26"/>
          <w:szCs w:val="26"/>
        </w:rPr>
      </w:pPr>
      <w:r>
        <w:rPr>
          <w:sz w:val="26"/>
          <w:szCs w:val="26"/>
        </w:rPr>
        <w:t>jegyző</w:t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</w:t>
      </w:r>
      <w:r>
        <w:rPr>
          <w:b/>
          <w:sz w:val="23"/>
          <w:szCs w:val="23"/>
        </w:rPr>
        <w:t>./2010. (I. ……..) ÖKt rendelet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tervezet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„</w:t>
      </w:r>
      <w:r>
        <w:rPr>
          <w:b/>
          <w:i/>
          <w:sz w:val="23"/>
          <w:szCs w:val="23"/>
        </w:rPr>
        <w:t>A közterületek rendeltetéstől eltérő célú használatának szabályairól és díjairól szóló 7/1998 (II.25.) ÖKt. rendelet módosításáról .”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A rendelet 1. § /1/ bekezdés első mondta helyébe az alábbi rendelkezés lép: 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/1/ Jelen rendelet előírásait Csongrád Város belterületén, az önkormányzat tulajdonában közterületként nyilvántartott földrészletek igénybevétele esetén kell alkalmazni, kivétel a Körös-toroki üdülőterület, a Piroska János téri </w:t>
      </w:r>
      <w:r>
        <w:rPr>
          <w:b/>
          <w:strike/>
          <w:sz w:val="23"/>
          <w:szCs w:val="23"/>
        </w:rPr>
        <w:t>és a Petőfi utcai</w:t>
      </w:r>
      <w:r>
        <w:rPr>
          <w:sz w:val="23"/>
          <w:szCs w:val="23"/>
        </w:rPr>
        <w:t xml:space="preserve"> piac területe, továbbá a közutak közlekedésre szolgáló része.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rendelet 2. § /1/ bekezdés s.) pontja helyébe az alábbi új s.) pont lép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.) közterületi értékesítéshez (csak a 210/2009. /IX.29./ Korm. r. 12. § /1/ bekezdése alapján a rendelet 5. számú mellékletében felsorolt termékek), </w:t>
      </w:r>
    </w:p>
    <w:p>
      <w:pPr>
        <w:pStyle w:val="Normal"/>
        <w:spacing w:before="0" w:after="12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§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A rendelet 4. § /1/ bekezdése az alábbi j.) ponttal egészül ki: </w:t>
      </w:r>
    </w:p>
    <w:p>
      <w:pPr>
        <w:pStyle w:val="Normal"/>
        <w:spacing w:before="0" w:after="360"/>
        <w:rPr/>
      </w:pPr>
      <w:r>
        <w:rPr>
          <w:sz w:val="23"/>
          <w:szCs w:val="23"/>
        </w:rPr>
        <w:t>j.) A volt Petőfi utcai piac területén kialakított árusítóhelyen legfeljebb 3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 xml:space="preserve"> terület igénybevételéig saját termelésű zöldség , gyümölcs és virág értékesítéséhez.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§</w:t>
      </w:r>
    </w:p>
    <w:p>
      <w:pPr>
        <w:pStyle w:val="Normal"/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>A rendelet melléklete helyébe ezen rendelet melléklete lép.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§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</w:t>
      </w:r>
    </w:p>
    <w:p>
      <w:pPr>
        <w:pStyle w:val="Normal"/>
        <w:spacing w:before="0" w:after="240"/>
        <w:jc w:val="both"/>
        <w:rPr/>
      </w:pPr>
      <w:r>
        <w:rPr>
          <w:sz w:val="23"/>
          <w:szCs w:val="23"/>
        </w:rPr>
        <w:t>A rendelet kihirdetése után 2010. március 01-én lép hatályb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Záradék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let kihirdetésének napja: 2010. január ……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jegyző</w:t>
      </w:r>
    </w:p>
    <w:p>
      <w:pPr>
        <w:pStyle w:val="Normal"/>
        <w:jc w:val="center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7"/>
        <w:gridCol w:w="1683"/>
        <w:gridCol w:w="1800"/>
      </w:tblGrid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zterület-használat célj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körz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körzet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) a közterületbe 10 cm-en túl benyúló üzlethomlokzat, portál, kirakat-szekrény, üzleti védőtető, előtető, ernyőszerkezet, fényreklám, cég-, címtábla elhelyezés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) önálló hirdetőberendezés, reklámtábla, hirdetőoszlop, árubemutató vitrin, reklámzászló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) árusításra szolgáló pavilon, fülke, tricikli, árusító automat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/1. guruló asztal, guruló kocsi, állván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/ tűzijáté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Ft/alkal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Ft/alkalom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24"/>
                <w:tab w:val="clear" w:pos="9648"/>
              </w:tabs>
              <w:spacing w:lineRule="auto" w:line="240"/>
              <w:rPr>
                <w:rFonts w:ascii="Times New Roman" w:hAnsi="Times New Roman" w:cs="Times New Roman"/>
                <w:sz w:val="24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4"/>
                <w:lang w:val="hu-HU" w:eastAsia="hu-HU"/>
              </w:rPr>
              <w:t>e.) közúton kívüli gépjármű-tárolóhely (személygépk.kivételével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0 Ft/év/g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0 Ft/év/gk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.) kerékpár tárolására szolgáló állvány vagy tartó, kivétel a Városgondnokság által kihelyezettek és a 4. §. (1) bek. h/ pontjában foglalta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 Ft/fm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Ft/fm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.) építési munkával kapcsolatos állvány, daru, egyéb, az építke-zéshez használt eszköz, építőanyag, törmelék elhelyezéséhez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- új lakásépítésnél 1 évig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jment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- lakásfelújításnál, -bővítésnél 6 hónapig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jment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íjmentes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- új lakásép. 1 éven túl, lakásfelúj., 6 hónapon túl és egyéb építkezé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) portré rajzolásához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) film- és televízió-, valamint videofelvételhez akkor, ha az 30 percnél hosszabb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) vendéglátó-ipari előkerthez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0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.) keresked. üzlethomlokzat előtti árusításra /csak az érintett üzl.</w:t>
            </w:r>
          </w:p>
          <w:p>
            <w:pPr>
              <w:pStyle w:val="Normal"/>
              <w:rPr/>
            </w:pPr>
            <w:r>
              <w:rPr/>
              <w:t xml:space="preserve">tulajdonosa a bérlője/ stb.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0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.) nyilvános rendezvényekkel kapcs. kiállítások, továbbá árubemutatók céljár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0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) mozgóárusítára, mozgóboltr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) cirkuszi tevékenységhez:</w:t>
              <w:tab/>
              <w:t>Ifjúsági téren</w:t>
              <w:br/>
              <w:tab/>
              <w:tab/>
              <w:tab/>
              <w:tab/>
              <w:t>Csongrád-Bokros Sportpályá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Ft/m2nap</w:t>
              <w:br/>
              <w:t xml:space="preserve">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  <w:br/>
              <w:t>39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) lakodalmi sátor elhelyezése (kivétel úttesten),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) közműjavításhoz, ha annak időtartama a 72 órát meghaladj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Ft/fm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Ft/fm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Közműépítés /fővezeték ép. rekonstrukció/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 Ft/fm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Ft/fm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rFonts w:eastAsia="H-Times-Roman;Times New Roman"/>
                <w:sz w:val="24"/>
              </w:rPr>
              <w:t xml:space="preserve">     </w:t>
            </w:r>
            <w:r>
              <w:rPr>
                <w:sz w:val="24"/>
              </w:rPr>
              <w:t>Közműbekötő vezeték építé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 Ft/bekö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 Ft/bekötés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özműépítésnél oszlop állítá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 Ft/oszlop 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.) tüzelő- és terménytároláshoz (48 órán túl),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.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közterületi értékesítéshez (csak a 210/2009. /IX.29./ Korm. r. 12. § /1/ bekezdése alapján a rendelet 5. számú mellékletében felsorolt termékek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Ft/m2/nap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) húsvéti, karácsonyi alkalmi cikkek árusítására (ünnepet megelőző 20 napban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0 Ft/m2/20 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.) rendezvények (humánpol. iroda javaslata alapján díjmentes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Ft/m2/na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Ft/m2/n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Cm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4"/>
          <w:lang w:val="hu-HU" w:eastAsia="hu-HU"/>
        </w:rPr>
      </w:pPr>
      <w:r>
        <w:rPr>
          <w:rFonts w:cs="Times New Roman" w:ascii="Times New Roman" w:hAnsi="Times New Roman"/>
          <w:sz w:val="24"/>
          <w:lang w:val="hu-HU" w:eastAsia="hu-HU"/>
        </w:rPr>
      </w:r>
    </w:p>
    <w:p>
      <w:pPr>
        <w:pStyle w:val="NormlCm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4"/>
          <w:lang w:val="hu-HU" w:eastAsia="hu-HU"/>
        </w:rPr>
      </w:pPr>
      <w:r>
        <w:rPr>
          <w:rFonts w:cs="Times New Roman" w:ascii="Times New Roman" w:hAnsi="Times New Roman"/>
          <w:sz w:val="24"/>
          <w:lang w:val="hu-HU" w:eastAsia="hu-HU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7"/>
        <w:gridCol w:w="1683"/>
        <w:gridCol w:w="1800"/>
      </w:tblGrid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.) aláírásgyűjtés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Ft/alkal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Ft/alkalom</w:t>
            </w:r>
          </w:p>
          <w:p>
            <w:pPr>
              <w:pStyle w:val="Header"/>
              <w:rPr/>
            </w:pPr>
            <w:r>
              <w:rPr/>
              <w:t>maximum 2 hét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/ pihenőhely utcai árusítás nélkül /kerti bútor, utcabútor, napernyő, műtárgy/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Ft/m2/h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 Ft/m2/hó</w:t>
            </w:r>
          </w:p>
        </w:tc>
      </w:tr>
      <w:tr>
        <w:trPr/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s./ horgászmóló, csónak, ladik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/</w:t>
            </w:r>
            <w:r>
              <w:rPr>
                <w:i/>
                <w:iCs/>
              </w:rPr>
              <w:t>díjmentes a csónak és a ladik elhelyezése nov.1. és ápr.1. között/</w:t>
            </w:r>
            <w:r>
              <w:rPr/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- Ft/m2/hó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0.- Ft/m2/h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>I. körzet</w:t>
      </w:r>
      <w:r>
        <w:rPr/>
        <w:t>: a térképen narancssárga színnel jelzett terület /a városközpont területe, a Belváros, továbbá a Helyi Építési Szabályzat 3. sz. mellékletében felsorolt közterület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rPr>
          <w:sz w:val="26"/>
        </w:rPr>
      </w:pPr>
      <w:r>
        <w:rPr>
          <w:b/>
          <w:bCs/>
        </w:rPr>
        <w:t>II. körzet:</w:t>
      </w:r>
      <w:r>
        <w:rPr/>
        <w:t xml:space="preserve"> az I. körzeten kívüli területek, beleértve Csongrád-Bokros városrészt i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ind w:left="6660"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Leíró-1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24" w:leader="none"/>
        <w:tab w:val="right" w:pos="9648" w:leader="none"/>
      </w:tabs>
      <w:spacing w:lineRule="exact" w:line="213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34:00Z</dcterms:created>
  <dc:creator>Polgármesteri Hivatal</dc:creator>
  <dc:description/>
  <dc:language>en-US</dc:language>
  <cp:lastModifiedBy>Polgármesteri Hivatal</cp:lastModifiedBy>
  <cp:lastPrinted>2010-01-15T09:12:00Z</cp:lastPrinted>
  <dcterms:modified xsi:type="dcterms:W3CDTF">2010-01-15T11:34:00Z</dcterms:modified>
  <cp:revision>2</cp:revision>
  <dc:subject/>
  <dc:title>Csongrád Város Önkormányzata</dc:title>
</cp:coreProperties>
</file>